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Trip to Florida IV</w:t>
      </w:r>
    </w:p>
    <w:p>
      <w:pPr>
        <w:pStyle w:val="Normal"/>
        <w:rPr/>
      </w:pPr>
      <w:r>
        <w:rPr/>
      </w:r>
    </w:p>
    <w:p>
      <w:pPr>
        <w:pStyle w:val="Normal"/>
        <w:rPr/>
      </w:pPr>
      <w:r>
        <w:rPr/>
        <w:tab/>
        <w:t>After I got back to my hotel I took a long shower and lay down on the bed for a few minutes, when I opened my eyes and saw the clock I couldn’t believe it was six o’clock already.  I took a quick shower again to fix my hair and got dressed and rushed down to the lobby to meet Cass and Chris.  I was only a few minutes late thank god and they didn’t wait long. We had dinner in the restaurant in the hotel and after dinner we took a walk along the beach.  Walking under the moon light we talked about last night and how erotic it was to play under the stars like that and I wanted to do that again before I go back.</w:t>
        <w:tab/>
      </w:r>
    </w:p>
    <w:p>
      <w:pPr>
        <w:pStyle w:val="Normal"/>
        <w:rPr/>
      </w:pPr>
      <w:r>
        <w:rPr/>
      </w:r>
    </w:p>
    <w:p>
      <w:pPr>
        <w:pStyle w:val="Normal"/>
        <w:rPr/>
      </w:pPr>
      <w:r>
        <w:rPr/>
        <w:tab/>
        <w:t>As we got back to the hotel I asked if they were staying for a while, Cass reached out and took my hand.  I led the way to my room once inside Cass kissed me passionately; my hands were all over her as we moved to the bed.  Chris was removing her dress and I quickly took her nipple in my mouth my tongue swirled around and her moans were music to my ears. Chris moved Cass to the bed she opened her legs and I dove right in, my tongue licked her from side to side all the way down and all the way up exposing her clit I began to nibble on it.  Cass squirmed when I teased her clit her scent smelled so good and she tasted even better, Chris pulled my panties down and slid his hard cock into my wet pussy.  As Chris’s hard cock buried deep in me shoving my face deeper into Cass’s pussy with every thrust my tongue pushed a little deeper into Cass.  I moved up and turned around I lowered my pussy onto Cass’s face her tongue quickly went to work on me, Chris moved in and shoved his cock deep into Cass I could feel her scream vibrating my clit as his cock slammed deep in her.  My fingers worked on her pussy and his cock, taking his cock out every so often to give it a good sucking.  I could her Cass moaning and I knew she was as close as I was to cuming, as she started to cum I could feel myself ready as well.  Chris lost his load deep in Cass and her tongue kept working on my clit as I began to cum I pulled his cock out and sucked on his cum and Cass’s, the mix was delicious .</w:t>
      </w:r>
    </w:p>
    <w:p>
      <w:pPr>
        <w:pStyle w:val="Normal"/>
        <w:rPr/>
      </w:pPr>
      <w:r>
        <w:rPr/>
      </w:r>
    </w:p>
    <w:p>
      <w:pPr>
        <w:pStyle w:val="Normal"/>
        <w:rPr/>
      </w:pPr>
      <w:r>
        <w:rPr/>
        <w:tab/>
        <w:t>After some oral pleasure to each other the nigh had to end but we did talk some more about the last couple days of my vacation.  I had plans already but the last day and half was free to do what I wanted and I knew who I was going to be with just didn’t know what was going to happen.  I am so looking forward to end of this week.</w:t>
      </w:r>
    </w:p>
    <w:p>
      <w:pPr>
        <w:pStyle w:val="Normal"/>
        <w:rPr/>
      </w:pPr>
      <w:r>
        <w:rPr/>
      </w:r>
    </w:p>
    <w:p>
      <w:pPr>
        <w:pStyle w:val="Normal"/>
        <w:rPr/>
      </w:pPr>
      <w:r>
        <w:rPr/>
        <w:t>Why4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7:32:00Z</dcterms:created>
  <dc:creator>Chris Podniestrzanski</dc:creator>
  <dc:description/>
  <cp:keywords>fmf</cp:keywords>
  <dc:language>en-US</dc:language>
  <cp:lastModifiedBy>chis</cp:lastModifiedBy>
  <dcterms:modified xsi:type="dcterms:W3CDTF">2007-03-19T18:24:00Z</dcterms:modified>
  <cp:revision>3</cp:revision>
  <dc:subject>adult</dc:subject>
  <dc:title>My Trip to Florida IV</dc:title>
</cp:coreProperties>
</file>