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y Trip to Florida III</w:t>
      </w:r>
    </w:p>
    <w:p>
      <w:pPr>
        <w:pStyle w:val="Normal"/>
        <w:rPr/>
      </w:pPr>
      <w:r>
        <w:rPr/>
      </w:r>
    </w:p>
    <w:p>
      <w:pPr>
        <w:pStyle w:val="Normal"/>
        <w:rPr/>
      </w:pPr>
      <w:r>
        <w:rPr/>
        <w:tab/>
        <w:t>Laying there with my eyes closed I could feel the warmth of the suns rays, birds chirping.  I wasn’t sure but I thought I was outside and when I opened my eyes and I saw clouds in the sky birds flying and I realized that last night wasn’t a dream.  Cass was still at my side but she was awake, she said good morning and gave me a soft kiss.  Cass, are we, I asked hesitantly she smiled and answered “yes we are” I pulled the blanket tight around me.  Cass said not to worry only the birds can see you, I started to look around and the only thing I saw was nature all around, Cass said so how was sleeping under the stars, well it was my first time.  Chris stepped out on the deck and asked who was hungry; Cass and I both said that we were.  Cass handed me a robe to wear and we went to the kitchen.  Chris was making up some pancakes and Cass was helping, I asked if it was okay for me to make up some eggs and the three of us made up breakfast.  While we ate and talked some more and made some plans for the day I was still reeling from last night.</w:t>
      </w:r>
    </w:p>
    <w:p>
      <w:pPr>
        <w:pStyle w:val="Normal"/>
        <w:rPr/>
      </w:pPr>
      <w:r>
        <w:rPr/>
      </w:r>
    </w:p>
    <w:p>
      <w:pPr>
        <w:pStyle w:val="Normal"/>
        <w:rPr/>
      </w:pPr>
      <w:r>
        <w:rPr/>
        <w:tab/>
        <w:t>On our way back to get my car we stopped at a Swim wear shop, Cass said that she needed a new outfit for the beach.  Once inside it was a nice little store and she introduced me to John and Jill the owners.  They seemed very nice and while I was looking around Jill approached me and asked if I wanted to try anything on, I said there were a couple of things that I wouldn’t mind trying on.  Jill helped me pick out my size and escorted me to the dressing room, Jill asked how I was enjoying my stay here so far, I was delighted to this point and Jill kissed me deeply on my mouth.  Shocked at first but when her tongue slipped through my lips I was lost in a trance.  My tongue danced with hers Jill’s hands roamed all over me, slowly she undressed me and I stood there will this stranger excited me.  Jill had me completely naked and my nipples were firm as she sucked on them, Cass was standing there watching us and John walked up to us and Jill asked if I wanted to help her suck on his cock.</w:t>
      </w:r>
    </w:p>
    <w:p>
      <w:pPr>
        <w:pStyle w:val="Normal"/>
        <w:rPr/>
      </w:pPr>
      <w:r>
        <w:rPr/>
        <w:tab/>
      </w:r>
    </w:p>
    <w:p>
      <w:pPr>
        <w:pStyle w:val="Normal"/>
        <w:rPr/>
      </w:pPr>
      <w:r>
        <w:rPr/>
        <w:tab/>
        <w:t>John stood in front of us and we dropped to our knees and began to suck on his cock, off to the side I saw Cass undressing Chris and Jill’s hands were busy touching me.  I wasn’t sure of what was happening around me but Cass asked if I wanted to be stuffed, thinking that John was going to fuck me I said yes eagerly. John was lying down and Cass told me to get on top, as I mounted John I could feels his cock filling my pussy.  I noticed Cass had a dildo strapped on and moved in behind me, I leaned down so my breast pressed against John’s chest and I felt Cass slipping her toy in my pussy. I was being stretched but it hurt so good as Cass really stuffed my pussy, little by little she put her toy in me all the while I could feel John’s cock fucking me, before I knew it I was completely full I thought.  As Cass and John fucked my pussy Chris stood there and I took his cock in my mouth, Jill lowered herself on to John’s mouth.  Jill and I were licking away on Chris’s cock, Jill asked if she could fuck my ass and I said yes in between sucks.  Looking back Jill had a long double ended dildo that Cass was shoving deep in her pussy, Cass removed it from her pussy and began to insert it into my tight ass.  I have never had anal sex before but there is a first for everything.</w:t>
      </w:r>
    </w:p>
    <w:p>
      <w:pPr>
        <w:pStyle w:val="Normal"/>
        <w:rPr/>
      </w:pPr>
      <w:r>
        <w:rPr/>
      </w:r>
    </w:p>
    <w:p>
      <w:pPr>
        <w:pStyle w:val="Normal"/>
        <w:rPr/>
      </w:pPr>
      <w:r>
        <w:rPr/>
        <w:tab/>
        <w:t>Cass had that toy in my ass and Jill lowered her pussy onto the toy and every time she pushed down and went a little deeper in my ass.  Having a toy in my ass and one in my pussy was amazing and when I could feel John’s cock throbbing inside of me brought me closer to my orgasm.  Having that in my pussy and my ass was pushing me over the edge and Chris’s hard cock deep in my mouth was more then enough and I began to let out loud moans as I was cuming, my pussy clamped down on the toy and John’s cock I could feel his cock explode in me.  As I moaned with pleasure I could feel Chris’s cock getting near the end I wanted his cum down my throat and with a few mew sucks I could feel his cum running down my throat.</w:t>
      </w:r>
    </w:p>
    <w:p>
      <w:pPr>
        <w:pStyle w:val="Normal"/>
        <w:rPr/>
      </w:pPr>
      <w:r>
        <w:rPr/>
      </w:r>
    </w:p>
    <w:p>
      <w:pPr>
        <w:pStyle w:val="Normal"/>
        <w:rPr/>
      </w:pPr>
      <w:r>
        <w:rPr/>
        <w:tab/>
        <w:t xml:space="preserve">In a pile of worn down bodies I managed to squirm free as the toy pulled from my pussy and John’s cock  fell out I could feel my pussy release and I reached down to grab the toy that was hanging out of my ass I  pushed it a little deeper and a moan escaped my lips.  I was out of my mind.  Jill laid down with her legs over mine and her hands held the toy as I began to rock back on it, I was so horny and wanted even more. Cass had another toy just like the one in me and she had a wicked smile on her face, I knew I was going to be used like a slut doll and I loved it that they were going to fuck me silly.  Cass slid her toy in my pussy and now with two dildos stuffed in me I looked back and saw Cass down on her knees straddled over Jill, Jill guided the toy from my pussy into hers and as I began to push back I could feel Cass’s ass bumping mine.  I couldn’t believe these ladies were doing this to me I was bucking back hard as I could as the toys stuffed me, Cass was fingering her pussy as the toy was stuffed in her ass.  Cass and I were in sync as our asses met and the toys pushed deep I could her Jill moan, John knelt in front of me and I took his hard cock in my mouth.  With all the moaning and some one had their fingers rubbing my clit it was long before we all were cuming again first it was John then I heard Jill and I started cum and I heard Cass scream out.  </w:t>
      </w:r>
    </w:p>
    <w:p>
      <w:pPr>
        <w:pStyle w:val="Normal"/>
        <w:rPr/>
      </w:pPr>
      <w:r>
        <w:rPr/>
      </w:r>
    </w:p>
    <w:p>
      <w:pPr>
        <w:pStyle w:val="Normal"/>
        <w:rPr/>
      </w:pPr>
      <w:r>
        <w:rPr/>
        <w:tab/>
        <w:t>After a few minutes we all got dressed again and we were headed off to the hotel, Jill gave me the swim suits as a gift since the gift I gave them couldn’t be repaid.  I never had sex like that in my life and I was feeling incredible sexy.  I invited Chris and Cass out for dinner tonight but the way I thinking we might not make it out the hotel room.</w:t>
      </w:r>
    </w:p>
    <w:p>
      <w:pPr>
        <w:pStyle w:val="Normal"/>
        <w:rPr/>
      </w:pPr>
      <w:r>
        <w:rPr/>
      </w:r>
    </w:p>
    <w:p>
      <w:pPr>
        <w:pStyle w:val="Normal"/>
        <w:rPr/>
      </w:pPr>
      <w:r>
        <w:rPr/>
        <w:t>Why4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7T17:35:00Z</dcterms:created>
  <dc:creator>Chris Podniestrzanski</dc:creator>
  <dc:description/>
  <cp:keywords>fmf</cp:keywords>
  <dc:language>en-US</dc:language>
  <cp:lastModifiedBy>chis</cp:lastModifiedBy>
  <dcterms:modified xsi:type="dcterms:W3CDTF">2007-03-17T22:23:00Z</dcterms:modified>
  <cp:revision>5</cp:revision>
  <dc:subject>Adult</dc:subject>
  <dc:title>My Trip to Florida III</dc:title>
</cp:coreProperties>
</file>