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Trip to Florida II</w:t>
      </w:r>
    </w:p>
    <w:p>
      <w:pPr>
        <w:pStyle w:val="Normal"/>
        <w:rPr/>
      </w:pPr>
      <w:r>
        <w:rPr/>
      </w:r>
    </w:p>
    <w:p>
      <w:pPr>
        <w:pStyle w:val="Normal"/>
        <w:rPr/>
      </w:pPr>
      <w:r>
        <w:rPr/>
      </w:r>
    </w:p>
    <w:p>
      <w:pPr>
        <w:pStyle w:val="Normal"/>
        <w:rPr/>
      </w:pPr>
      <w:r>
        <w:rPr/>
        <w:tab/>
        <w:t>Chris opened the door I walked through Cass holding my hand; I could feel my heart beat.  I heard the door close behind me as Cass stopped her hands where roaming all over me, then I felt a stronger pair of hands on me.  Chris held my hips pulling me tight against him I could feel his hard cock pressed in the small of my back.  Cass freed my breast my nipples stiff her tongue licked them one after another.  Chris laid soft kisses on my neck my knees weak I began to slide down but Chris held me up.</w:t>
      </w:r>
    </w:p>
    <w:p>
      <w:pPr>
        <w:pStyle w:val="Normal"/>
        <w:rPr/>
      </w:pPr>
      <w:r>
        <w:rPr/>
      </w:r>
    </w:p>
    <w:p>
      <w:pPr>
        <w:pStyle w:val="Normal"/>
        <w:rPr/>
      </w:pPr>
      <w:r>
        <w:rPr/>
        <w:tab/>
        <w:t>We started to walk across the room I asked where we were going, Cass stated outside, my curiosity was to drunk to care and I put no argument up.  I did ask a few questions but they were answered with questions, Cass asked if I ever played under the stars, I said never and was a bit nervous about it but once out on the deck they began to rub my body and place kisses all over me.  They stripped me down and each took a nipple into their mouths my head spun from the alcohol and from the pleasure I was receiving and before I knew it I was laying down and my legs spread wide and I watched them take turns and licking my pussy.  They each had a finger in my pussy Cass started to suck my clit my hands reached down and again pulled her face into my pussy as I came again.</w:t>
        <w:tab/>
      </w:r>
    </w:p>
    <w:p>
      <w:pPr>
        <w:pStyle w:val="Normal"/>
        <w:rPr/>
      </w:pPr>
      <w:r>
        <w:rPr/>
        <w:tab/>
      </w:r>
    </w:p>
    <w:p>
      <w:pPr>
        <w:pStyle w:val="Normal"/>
        <w:rPr/>
      </w:pPr>
      <w:r>
        <w:rPr/>
        <w:tab/>
        <w:t>Laying there completely worn out I looked up and saw the stars and remembered that we were outside and the look on my face was a give away to what I was thinking.  Cass said not to worry that this was completely private and I had nothing to worry about, I said okay but being drunk helped me okay with it.  Cass lay down next to me and pulled me over on my side, my hands caressed her breast and Chris was busy down on her pussy.  Her moans grew louder as I knew she was getting near her orgasm and as she neared she beg for Chris to Fuck her, he wasted no time burring his cock deep in her.  I leaned down and sucked her nipples my fingers wandered down to her pussy and my fingers rubbed her pussy I could give Chris’s cock a light squeeze as well.  I found Cass’s clit squeezing it made her shift and Chris fucked her harder, she let out a soft moan as she came and with a few more thrusts her pussy got filled with his cum.</w:t>
      </w:r>
    </w:p>
    <w:p>
      <w:pPr>
        <w:pStyle w:val="Normal"/>
        <w:rPr/>
      </w:pPr>
      <w:r>
        <w:rPr/>
      </w:r>
    </w:p>
    <w:p>
      <w:pPr>
        <w:pStyle w:val="Normal"/>
        <w:rPr/>
      </w:pPr>
      <w:r>
        <w:rPr/>
        <w:tab/>
        <w:t>I crawled down and could see his cum over flowing from her pussy, my tongue dove into the job of cleaning her up.  I lapped all of their cum and swallowed it down with her pussy all cleaned up I saw Chris lying next to Cass and moved in to clean his cock as well.  I had help from Cass and together we licked his cock clean and with two tongues licking his cock he was hard again, Cass asked if I wanted to fuck him and I quickly jumped on it, lowering my pussy onto his cock I could feel him spreading my inner walls.  His hands rubbed my breasts gently squeezing my nipples Cass straddle his legs with her breast at my back she guided her nipples ever so slightly across my back my skin tingled my pussy clamped down on his cock, the two of them were touching all the right spots squeezing every part just right.  We rocked in rhythm our bodies moving together like water flowing down stream Cass’s hand found my clit and with a few rubs I was nearing another explosion.  Cass grabbed a handful of hair and pulled my head back she whispered to open my eyes, as I opened my eyes Seeing the stars again I exploded waves of pleasure rolled through me and as I fell on top of Chris and gave him soft kiss he rolled me off to the side and Cass laid on his other side, I looked up again still not believing I was outside I saw a shooting star I closed my eyes and was off to sleep.</w:t>
      </w:r>
    </w:p>
    <w:p>
      <w:pPr>
        <w:pStyle w:val="Normal"/>
        <w:rPr/>
      </w:pPr>
      <w:r>
        <w:rPr/>
      </w:r>
    </w:p>
    <w:p>
      <w:pPr>
        <w:pStyle w:val="Normal"/>
        <w:rPr/>
      </w:pPr>
      <w:r>
        <w:rPr/>
        <w:t xml:space="preserve">Why4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0:08:00Z</dcterms:created>
  <dc:creator>Chris Podniestrzanski</dc:creator>
  <dc:description>Mandy gets to Cass's house and the fun begins</dc:description>
  <cp:keywords>FMF</cp:keywords>
  <dc:language>en-US</dc:language>
  <cp:lastModifiedBy>chis</cp:lastModifiedBy>
  <dcterms:modified xsi:type="dcterms:W3CDTF">2007-03-09T21:02:00Z</dcterms:modified>
  <cp:revision>3</cp:revision>
  <dc:subject>adult</dc:subject>
  <dc:title>My Trip to Florida II</dc:title>
</cp:coreProperties>
</file>