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ab/>
        <w:tab/>
        <w:tab/>
        <w:tab/>
        <w:t>FAMILY  SEDUCTION</w:t>
      </w:r>
    </w:p>
    <w:p>
      <w:pPr>
        <w:pStyle w:val="Normal"/>
        <w:rPr/>
      </w:pPr>
      <w:r>
        <w:rPr/>
        <w:tab/>
        <w:tab/>
        <w:tab/>
        <w:tab/>
        <w:tab/>
        <w:t>By Black Heart</w:t>
      </w:r>
    </w:p>
    <w:p>
      <w:pPr>
        <w:pStyle w:val="Normal"/>
        <w:rPr/>
      </w:pPr>
      <w:r>
        <w:rPr/>
      </w:r>
    </w:p>
    <w:p>
      <w:pPr>
        <w:pStyle w:val="Normal"/>
        <w:spacing w:lineRule="auto" w:line="480"/>
        <w:rPr/>
      </w:pPr>
      <w:r>
        <w:rPr/>
        <w:tab/>
        <w:t>There was tense silence in his living room as the family sitting before Wadhi  Udell  digested the full meaning of his suggestion.</w:t>
      </w:r>
    </w:p>
    <w:p>
      <w:pPr>
        <w:pStyle w:val="Normal"/>
        <w:spacing w:lineRule="auto" w:line="480"/>
        <w:rPr/>
      </w:pPr>
      <w:r>
        <w:rPr/>
        <w:tab/>
        <w:t>Wadhi took the opportunity to nod slyly at his wife and then catch Ranee’s hidden nod of agreement.    Another family was about to fall into their grasp and he looked forward to the fun and profit they would have with their latest victims.</w:t>
      </w:r>
    </w:p>
    <w:p>
      <w:pPr>
        <w:pStyle w:val="Normal"/>
        <w:spacing w:lineRule="auto" w:line="480"/>
        <w:rPr/>
      </w:pPr>
      <w:r>
        <w:rPr/>
        <w:tab/>
        <w:t xml:space="preserve">Experienced with this, he and his family wisely would remain mute and let someone from the family sitting across from them speak first and when they did, it would signal their defeat.  </w:t>
      </w:r>
    </w:p>
    <w:p>
      <w:pPr>
        <w:pStyle w:val="Normal"/>
        <w:spacing w:lineRule="auto" w:line="480"/>
        <w:rPr/>
      </w:pPr>
      <w:r>
        <w:rPr/>
        <w:tab/>
        <w:t>While the silence continued Wadhi began to study his latest conquests.  The father, Greg Anderson was a 40 year-old business man.  He wore his hair short and was handsome in a rugged sort of way.  Wadhi judged him to be about five foot eight and 180 pounds but instead of looking over weight he looked very muscular and he carried an air of supreme confidence with him.  Despite his imposing presence Wadhi knew his teenage daughter Shanti would make mincemeat out of the guy in no time.  The son, 16 year old Raymond, was a tall, lanky looking teenager with a shock of brown hair and an innocent looking air about him.  Probably a virgin and Ranee would just love that as she took great delight in teaching these naïve young guys how to properly please a woman</w:t>
      </w:r>
    </w:p>
    <w:p>
      <w:pPr>
        <w:pStyle w:val="Normal"/>
        <w:spacing w:lineRule="auto" w:line="480"/>
        <w:rPr/>
      </w:pPr>
      <w:r>
        <w:rPr/>
        <w:tab/>
        <w:t>Sharon Anderson, the 37 year old wife had a very pretty face surrounded by a mass of long, blond curly hair and a very nice looking body from what he had seen so far.  She looked very prim and proper with a conservative looking top that hid what looked to be a good set of tits.  Her legs, sticking out from a pair of walking shorts, were long, firm and trim.  Wadhi thought Sharon was about five foot five foot five or six and 130 pounds and he knew his son Ram would have an interesting time with her.</w:t>
      </w:r>
    </w:p>
    <w:p>
      <w:pPr>
        <w:pStyle w:val="Normal"/>
        <w:spacing w:lineRule="auto" w:line="480"/>
        <w:rPr/>
      </w:pPr>
      <w:r>
        <w:rPr/>
        <w:tab/>
        <w:t xml:space="preserve">The daughter, Liza, was pretty and a younger looking replica of her mother, only her blond hair hung long and straight to her shoulders.  She stood about five foot three or four and weighed about 110 pounds.  She appeared to have smallish looking tits, very small waist and a pair of coltish looking, very long legs.  </w:t>
      </w:r>
    </w:p>
    <w:p>
      <w:pPr>
        <w:pStyle w:val="Normal"/>
        <w:spacing w:lineRule="auto" w:line="480"/>
        <w:rPr/>
      </w:pPr>
      <w:r>
        <w:rPr/>
        <w:tab/>
        <w:t>Wadhi’s cock gave an excited lurch and his mouth watered at the thought of teaching the angelic looking teenager some of his favourite sexual tricks.  In no time he would have her trained as a sex toy.</w:t>
      </w:r>
    </w:p>
    <w:p>
      <w:pPr>
        <w:pStyle w:val="Normal"/>
        <w:spacing w:lineRule="auto" w:line="480"/>
        <w:rPr/>
      </w:pPr>
      <w:r>
        <w:rPr/>
        <w:tab/>
        <w:t>Although the tense silence had continued for about five minutes, it seemed like hours to Greg  when he finally broke it.  He flicked his tongue to moisten his dry lips and his voice came out in a kind of croak.</w:t>
      </w:r>
    </w:p>
    <w:p>
      <w:pPr>
        <w:pStyle w:val="Normal"/>
        <w:spacing w:lineRule="auto" w:line="480"/>
        <w:rPr/>
      </w:pPr>
      <w:r>
        <w:rPr/>
        <w:tab/>
        <w:t>“You mean you want us to make porn movies with your family,” he asked in a hoarse voice.</w:t>
      </w:r>
    </w:p>
    <w:p>
      <w:pPr>
        <w:pStyle w:val="Normal"/>
        <w:spacing w:lineRule="auto" w:line="480"/>
        <w:rPr/>
      </w:pPr>
      <w:r>
        <w:rPr/>
        <w:tab/>
        <w:t>“What will all that entail?”</w:t>
      </w:r>
    </w:p>
    <w:p>
      <w:pPr>
        <w:pStyle w:val="Normal"/>
        <w:spacing w:lineRule="auto" w:line="480"/>
        <w:rPr/>
      </w:pPr>
      <w:r>
        <w:rPr/>
        <w:tab/>
        <w:t>Wadhi remained silent for a moment before answering.</w:t>
      </w:r>
    </w:p>
    <w:p>
      <w:pPr>
        <w:pStyle w:val="Normal"/>
        <w:spacing w:lineRule="auto" w:line="480"/>
        <w:rPr/>
      </w:pPr>
      <w:r>
        <w:rPr/>
        <w:tab/>
        <w:t>“You know Greg.  Surely you have seen porn movies before.  They used to be  made by sleazy film studios that hired skanky men and women to perform, but  now thanks to the internet, anybody with some good cameras can make the same movies and without the use of worn out old studs and hookers who wearily go through the mechanics of sex.  Now a days normal families, just like yours and ours, can get together and make a fortune filming themselves.  Customers love the freshness and newness and pay top prices for monthly subscriptions.”</w:t>
      </w:r>
    </w:p>
    <w:p>
      <w:pPr>
        <w:pStyle w:val="Normal"/>
        <w:spacing w:lineRule="auto" w:line="480"/>
        <w:rPr/>
      </w:pPr>
      <w:r>
        <w:rPr/>
        <w:tab/>
        <w:t xml:space="preserve">“Yeah but we’ve never done anything like this before and it sounds so sick and perverted,” Greg replied. </w:t>
      </w:r>
    </w:p>
    <w:p>
      <w:pPr>
        <w:pStyle w:val="Normal"/>
        <w:spacing w:lineRule="auto" w:line="480"/>
        <w:rPr/>
      </w:pPr>
      <w:r>
        <w:rPr/>
        <w:tab/>
        <w:t xml:space="preserve"> Meanwhile his wife and kids remained silent, their eyes flickering from Wadhi, to Ranee, to Ram and Shanti as they contemplated what would be happening.  They seemed to be unable to meet their eyes as the trio boldly stared back as if appraising them.</w:t>
      </w:r>
    </w:p>
    <w:p>
      <w:pPr>
        <w:pStyle w:val="Normal"/>
        <w:spacing w:lineRule="auto" w:line="480"/>
        <w:rPr/>
      </w:pPr>
      <w:r>
        <w:rPr/>
        <w:tab/>
        <w:t>“Don’t worry about your inexperience,” Wadhi replied.  “My family has been doing it for a while so we are very experienced and we know what the customers want.  And instead of thinking how sick and perverted it sounds, start looking at all the money you’ll be making.  All you have to do is follow our instructions.  We will lead you through it all and you can be rich in no time.”</w:t>
      </w:r>
    </w:p>
    <w:p>
      <w:pPr>
        <w:pStyle w:val="Normal"/>
        <w:spacing w:lineRule="auto" w:line="480"/>
        <w:rPr/>
      </w:pPr>
      <w:r>
        <w:rPr/>
        <w:tab/>
        <w:t>“How much did you say again?” Greg asked.</w:t>
      </w:r>
    </w:p>
    <w:p>
      <w:pPr>
        <w:pStyle w:val="Normal"/>
        <w:spacing w:lineRule="auto" w:line="480"/>
        <w:rPr/>
      </w:pPr>
      <w:r>
        <w:rPr/>
        <w:tab/>
        <w:t>“I can’t say exactly but I am guessing seven or eight thousand a week.  More than enough to pay off your mortgage arrears and all your other debts.  Hell, you’ll be rolling in the dough in no time.”</w:t>
      </w:r>
    </w:p>
    <w:p>
      <w:pPr>
        <w:pStyle w:val="Normal"/>
        <w:spacing w:lineRule="auto" w:line="480"/>
        <w:rPr/>
      </w:pPr>
      <w:r>
        <w:rPr/>
        <w:tab/>
        <w:t>Despite his doubts, Greg couldn’t supress the smile that slowly spread across his face as he considered how quickly seven or eight thousand a week would solve his perilous finance position.  He was also stealing looks at Shanti, the teenage daughter of Wadhi, and wondering what it would be like to get it on with her.   The tall, slender, brown skinned 16 year old looked very pretty.  Her shiny, jet black hair was cut short and curled around her ears in a boyish fashion and the heavy, black rimmed designer glasses she wore deepened a pair of sparkling green eyes that starred back at him.  She looked so sweet and innocent except for a knowing coy smile that gave Greg the impression she knew exactly what he was thinking and she seemed amused by it.</w:t>
      </w:r>
    </w:p>
    <w:p>
      <w:pPr>
        <w:pStyle w:val="Normal"/>
        <w:spacing w:lineRule="auto" w:line="480"/>
        <w:rPr/>
      </w:pPr>
      <w:r>
        <w:rPr/>
        <w:tab/>
        <w:t>“And what exactly will be doing for all this money,” the wife, Sharon finally spoke up.</w:t>
      </w:r>
    </w:p>
    <w:p>
      <w:pPr>
        <w:pStyle w:val="Normal"/>
        <w:spacing w:lineRule="auto" w:line="480"/>
        <w:rPr/>
      </w:pPr>
      <w:r>
        <w:rPr/>
        <w:tab/>
        <w:t xml:space="preserve">Renee, with a nod from her husband, began the explanation.  In the previous encounter with Greg and Sharon, she had only dropped pointed hints that were hard to miss about their activities.  Now it was time for the nitty gritty but Ranee wasn’t scared of losing them.  She knew she had the family hooked,  otherwise they wouldn’t be here today.  “It’s easy, Sharon, we film one another in various sex acts.  We know what our customers like and they want to see young and old action.   Like us soccer moms getting it on with very young guys and that’s where our sons come into the picture.  Ram will be with you and I will be with Ray.  It’s not as if we haven’t done it before and we can make a fortunate at it.’  </w:t>
      </w:r>
    </w:p>
    <w:p>
      <w:pPr>
        <w:pStyle w:val="Normal"/>
        <w:spacing w:lineRule="auto" w:line="480"/>
        <w:rPr/>
      </w:pPr>
      <w:r>
        <w:rPr/>
        <w:tab/>
        <w:t>She ignored the fact that Sharon appeared to be only half listening as she was now starring at Ram and continued with her explanation.   What Sharon saw a normal looking sixteen year old boy with curly, black hair and dressed in the normal teenage uniform of t-shirt and baggy shorts.  She tried not to make it too obvious as she studied his body.  He was about five foot eight and brown skinned like the rest of the family. He appeared to be quite husky with a manly looking chest so Sharon guessed he worked out quite regularly.   Sharon’s eyes unwillingly fastened on his crotch for a moment as part of her examination but  when she caught the boy looking at her with a sly, knowing leer on his face she hurriedly turned her attention back to what Ranee was saying.</w:t>
      </w:r>
    </w:p>
    <w:p>
      <w:pPr>
        <w:pStyle w:val="Normal"/>
        <w:spacing w:lineRule="auto" w:line="480"/>
        <w:rPr/>
      </w:pPr>
      <w:r>
        <w:rPr/>
        <w:tab/>
        <w:t>“Our daughters will be with Wadhi and Greg to give the perverts a chance to see some old dude getting it on with very pretty teenagers young enough to be their daughter.”</w:t>
      </w:r>
    </w:p>
    <w:p>
      <w:pPr>
        <w:pStyle w:val="Normal"/>
        <w:spacing w:lineRule="auto" w:line="480"/>
        <w:rPr/>
      </w:pPr>
      <w:r>
        <w:rPr/>
        <w:tab/>
        <w:t>“What do you think?” Greg, Sharon asked as she turned away from the teenage boy and focussed her attention on her husband.  She caught him looking at Shanti in a very interested way so she already knew what the answer would be.   Her husband’s business had gone bankrupt and then she had lost her job due to down sizing leaving them with so much debt they were in danger of losing their house and everything.  Sharon still considered it unbelievable that inside of a year her family had dropped from the higher end of a middle class existence to near poverty but she and Greg had already discussed it and faced these facts.  Then had come the proposition from his old business friend Wadhi who had been mysterious about the opportunity but had left enough clues for them to surmise what would be happening.  It had seemed so repellent and perverted at the time.  Something she and Greg would never had considered doing themselves, let alone getting their children involved in but as their money situation became more and more dire, they had slowly and reluctantly come to the realization it might be a quick way out of their dilemma.  They had then talked with their kids who had agreed to participate rather than face a life of poverty with no cars and none of the perks they were used to.</w:t>
      </w:r>
    </w:p>
    <w:p>
      <w:pPr>
        <w:pStyle w:val="Normal"/>
        <w:spacing w:lineRule="auto" w:line="480"/>
        <w:rPr/>
      </w:pPr>
      <w:r>
        <w:rPr/>
        <w:tab/>
        <w:t>‘Not much choice, her husband answered.  A guilty look on his face as he reluctantly tore his eyes away from the pretty teenage girl.  “We need money now or we lose everything, but it is up to you and the kids.”</w:t>
      </w:r>
    </w:p>
    <w:p>
      <w:pPr>
        <w:pStyle w:val="Normal"/>
        <w:spacing w:lineRule="auto" w:line="480"/>
        <w:rPr/>
      </w:pPr>
      <w:r>
        <w:rPr/>
        <w:tab/>
        <w:t>He shrugged his shoulders in a helpless gesture and then looked over at his wife, than Liza and Raymond.  He watched them nod slowly in agreement,then turned to Wadhi and said, “okay this is it.  When do we start?”</w:t>
      </w:r>
    </w:p>
    <w:p>
      <w:pPr>
        <w:pStyle w:val="Normal"/>
        <w:spacing w:lineRule="auto" w:line="480"/>
        <w:rPr/>
      </w:pPr>
      <w:r>
        <w:rPr/>
        <w:tab/>
        <w:t>“Right now, tonight,” Wadhi replied.  And then to reassure the family, he added  “don’t worry about a thing.”</w:t>
      </w:r>
    </w:p>
    <w:p>
      <w:pPr>
        <w:pStyle w:val="Normal"/>
        <w:spacing w:lineRule="auto" w:line="480"/>
        <w:rPr/>
      </w:pPr>
      <w:r>
        <w:rPr/>
        <w:tab/>
        <w:t>A short time later, Sharon and her son Raymond found themselves in a room with Ranee and Ram.  They nervously watched as Ranee went about arranging an oversized sofa while Ram set up cameras and placed them on tripods.</w:t>
      </w:r>
    </w:p>
    <w:p>
      <w:pPr>
        <w:pStyle w:val="Normal"/>
        <w:spacing w:lineRule="auto" w:line="480"/>
        <w:rPr/>
      </w:pPr>
      <w:r>
        <w:rPr/>
        <w:tab/>
        <w:t>“This where the action takes place,” Ranee explained with a smile.</w:t>
      </w:r>
    </w:p>
    <w:p>
      <w:pPr>
        <w:pStyle w:val="Normal"/>
        <w:spacing w:lineRule="auto" w:line="480"/>
        <w:rPr/>
      </w:pPr>
      <w:r>
        <w:rPr/>
        <w:tab/>
        <w:t>She handed Sharon and Raymond a drink.</w:t>
      </w:r>
    </w:p>
    <w:p>
      <w:pPr>
        <w:pStyle w:val="Normal"/>
        <w:spacing w:lineRule="auto" w:line="480"/>
        <w:rPr/>
      </w:pPr>
      <w:r>
        <w:rPr/>
        <w:tab/>
        <w:t>“I know what it’s like and this is to help with the first time jitters so bottoms up,” and then she watched as the pair dutifully raised the glasses and downed the ingredients in several quick gulps.</w:t>
      </w:r>
    </w:p>
    <w:p>
      <w:pPr>
        <w:pStyle w:val="Normal"/>
        <w:spacing w:lineRule="auto" w:line="480"/>
        <w:rPr/>
      </w:pPr>
      <w:r>
        <w:rPr/>
        <w:tab/>
        <w:t>“My God, what was in that,” Sharon gasped loudly as the fiery liquid burnt its way down her throat and into her stomach.</w:t>
      </w:r>
    </w:p>
    <w:p>
      <w:pPr>
        <w:pStyle w:val="Normal"/>
        <w:spacing w:lineRule="auto" w:line="480"/>
        <w:rPr/>
      </w:pPr>
      <w:r>
        <w:rPr/>
        <w:tab/>
        <w:t>“Don’t worry, it’s an old East Indian concoction, guaranteed to put anybody at ease.” Ranee laughed at the reaction of mother and son.   She didn’t tell them that she had added an Eastern opiate that was used to heighten the sexual senses and loosen the inhibitions of unsuspecting females, or that Raymond’s dose was a bit different as it had an ingredient that not only increased his sexual stamina but over time would increase the size of his penis.  And Ranee intended to make sure the whole family would be drinking it daily.</w:t>
      </w:r>
    </w:p>
    <w:p>
      <w:pPr>
        <w:pStyle w:val="Normal"/>
        <w:spacing w:lineRule="auto" w:line="480"/>
        <w:rPr/>
      </w:pPr>
      <w:r>
        <w:rPr/>
        <w:tab/>
        <w:t>“Now let’s get the show on the road,” Ranee announced.</w:t>
      </w:r>
    </w:p>
    <w:p>
      <w:pPr>
        <w:pStyle w:val="Normal"/>
        <w:spacing w:lineRule="auto" w:line="480"/>
        <w:rPr/>
      </w:pPr>
      <w:r>
        <w:rPr/>
        <w:tab/>
        <w:t>She sat down in the middle of the big sofa and beckoned the Raymond over to her with a finger.   Raymond obeyed and was soon seated beside her while Ram, with his camera on a rolling tripod, moved in to catch scenes of his mother making out with the teenage boy.   There were several fervent, passionate kisses and then Ranee ordered the boy to take off her top and he was soon fondling, licking and kissing at her naked tits with big, brown coloured nipples.</w:t>
      </w:r>
    </w:p>
    <w:p>
      <w:pPr>
        <w:pStyle w:val="Normal"/>
        <w:spacing w:lineRule="auto" w:line="480"/>
        <w:rPr/>
      </w:pPr>
      <w:r>
        <w:rPr/>
        <w:tab/>
        <w:t>Raymond had not much experience with women and he thought Ranee looked like a goddess as the tall, slender brown skinned woman rose to take off the rest of her clothes.   He had been secretly trying to ogle her body since they had entered her house several hours ago and had been  imagining what it would be like to see her naked and actually make out with her.  Know he knew and Raymond thought she looked beautiful with a pair of good sized tits with long nipples, a slender waist that flared out into a pair of trim hips and nice ass.</w:t>
      </w:r>
    </w:p>
    <w:p>
      <w:pPr>
        <w:pStyle w:val="Normal"/>
        <w:spacing w:lineRule="auto" w:line="480"/>
        <w:rPr/>
      </w:pPr>
      <w:r>
        <w:rPr/>
        <w:tab/>
        <w:t>Meanwhile, Sharon was left to watch as the concoction began to have its way with her.  Instead of feeling shocked and outraged at the things Ranee was doing with her son, she felt mellowed right out and watched everything with great interest.</w:t>
      </w:r>
    </w:p>
    <w:p>
      <w:pPr>
        <w:pStyle w:val="Normal"/>
        <w:spacing w:lineRule="auto" w:line="480"/>
        <w:rPr/>
      </w:pPr>
      <w:r>
        <w:rPr/>
        <w:tab/>
        <w:t>The woman now had Raymond undressed and was slowly pumping his erect cock with an expert hand and playing with his balls with the other until he had a manly looking six inch erection.  Not bad but he’ll get bigger after a few days of drinking my concoction, Ranee mused as she teased the teenager and called him a “pretty boy.”  She just loved the control and power she felt when she was breaking in a new boy toy.</w:t>
      </w:r>
    </w:p>
    <w:p>
      <w:pPr>
        <w:pStyle w:val="Normal"/>
        <w:spacing w:lineRule="auto" w:line="480"/>
        <w:rPr/>
      </w:pPr>
      <w:r>
        <w:rPr/>
        <w:tab/>
        <w:t>Now comes the part I really love, Ranee thought as she released the boy’s erect cock and pointed down between her wide spread legs.</w:t>
      </w:r>
    </w:p>
    <w:p>
      <w:pPr>
        <w:pStyle w:val="Normal"/>
        <w:spacing w:lineRule="auto" w:line="480"/>
        <w:rPr/>
      </w:pPr>
      <w:r>
        <w:rPr/>
        <w:tab/>
        <w:t>“I need you to do something to me before we fuck,” she told the boy who was kneeling between legs and staring down at her gaping bald slit.  Although Raymond had seen pictures of naked women on the internet, this was his first time to study a real one, especially one with a shaved pussy.  It had never occurred to him that a woman would shave off all her pussy hair.</w:t>
      </w:r>
    </w:p>
    <w:p>
      <w:pPr>
        <w:pStyle w:val="Normal"/>
        <w:spacing w:lineRule="auto" w:line="480"/>
        <w:rPr/>
      </w:pPr>
      <w:r>
        <w:rPr/>
        <w:tab/>
        <w:t>“It’s what the perverts like to see,” Ranee explained when she saw the look of surprise on Raymond’s face.  “Put your fingers inside me, pull my pussy lips apart and then start kissing and licking me,” she ordered Raymond who obediently put his face to her cunt and tried to follow her commands.   He was kind of tentative at first but under Ranee’s tutelage he was soon licking and sucking at her clit, while his fingers slowly moved in and out of her pussy in a manner adequate enough to give his mistress an orgasm.</w:t>
      </w:r>
    </w:p>
    <w:p>
      <w:pPr>
        <w:pStyle w:val="Normal"/>
        <w:spacing w:lineRule="auto" w:line="480"/>
        <w:rPr/>
      </w:pPr>
      <w:r>
        <w:rPr/>
        <w:tab/>
        <w:t>Not bad for a beginner, Ranee thought as she finally allowed the boy to pull his face, now glistening with pussy juices, out of gaping cunt and helped him guide his eager cock inside of her.</w:t>
      </w:r>
    </w:p>
    <w:p>
      <w:pPr>
        <w:pStyle w:val="Normal"/>
        <w:spacing w:lineRule="auto" w:line="480"/>
        <w:rPr/>
      </w:pPr>
      <w:r>
        <w:rPr/>
        <w:tab/>
      </w:r>
    </w:p>
    <w:p>
      <w:pPr>
        <w:pStyle w:val="Normal"/>
        <w:spacing w:lineRule="auto" w:line="480"/>
        <w:rPr/>
      </w:pPr>
      <w:r>
        <w:rPr/>
        <w:tab/>
        <w:t>Sharon watched it all in amazement.  Prior to today she had never thought of watching her son fucking anybody, let alone a grown woman who had shaved her pussy and she wondered if she was going to have to do that too.  One part of her brain thought the idea of watching her son doing such a thing was repugnant, sick and perverted.  However, another part seemed to think it was quite normal, especially when she thought of the money they would be making.  Maybe even enough to make shaving herself down there seem worth while.  Her son’s pale, white buttocks bounced up and down in a frantic rhythm as he eagerly fucked the woman who had her long legs and arms wrapped around him.  In moments, however, her inexperienced son’s body suddenly stiffened and he let out a loud groan as he began to pump his seed into Ranee.</w:t>
      </w:r>
    </w:p>
    <w:p>
      <w:pPr>
        <w:pStyle w:val="Normal"/>
        <w:spacing w:lineRule="auto" w:line="480"/>
        <w:rPr/>
      </w:pPr>
      <w:r>
        <w:rPr/>
        <w:tab/>
        <w:t>Now Sharon, found the situation reversed as she was sitting on the large sofa beside Ram.  The teenager boldly put his arm around her shoulders and pulled her close as she stared apprehensively  at him.   She had never seen him before today and he looked like a normal teenage boy but now things were suddenly a lot different.  She couldn’t believe that she actually going to be fucking him when the only other man she had fucked was her husband.   She remembered that Ranee had told her he was experienced with women and Sharon wondered how experienced.  She was also wondering what Ram would think of her body and if he would eat her out like Raymond did with Ranee.   Although she considered her husband a very passionate man he had never done that to her.</w:t>
      </w:r>
    </w:p>
    <w:p>
      <w:pPr>
        <w:pStyle w:val="Normal"/>
        <w:spacing w:lineRule="auto" w:line="480"/>
        <w:rPr/>
      </w:pPr>
      <w:r>
        <w:rPr/>
        <w:tab/>
        <w:t>In addition, her son and Ranee were going to be watching and the whole thing was going to be recorded on film.  Everything was beginning to feel bizarre enough to make her suddenly feel very hesitant and she began to reconsider her intentions to go through with it.</w:t>
      </w:r>
    </w:p>
    <w:p>
      <w:pPr>
        <w:pStyle w:val="Normal"/>
        <w:spacing w:lineRule="auto" w:line="480"/>
        <w:rPr/>
      </w:pPr>
      <w:r>
        <w:rPr/>
        <w:tab/>
        <w:t xml:space="preserve">It must have showed on her face or the boy must have sensed her reluctance because he was quick to reassure her.  </w:t>
        <w:tab/>
        <w:t xml:space="preserve">“Now don’t worry about a thing.  It’s just performance anxiety,” Sharon heard Ram whisper in her ear.  “I know what you are thinking but it is much easier than you think and well worth it when you consider the money you’ll be making.”                                                                                                                                                                           </w:t>
        <w:tab/>
        <w:t>He then brought his face down on hers and began kissing her.  Softly at first and then his insistent tongue began probing, seeking a way into her mouth.  Sharon was startled at first at Ram’s boldness and expertise but then, thanks to Ranee’s concoction, began to relax and get into it.  He’s not  a boy anymore, she realized as Ram’s tongue and hands began to turn her on. She didn’t mind when his hands were at her top, giving her breasts a squeeze through the material and then snaking underneath the garment.  In fact, they felt so good, she had no objections, when Ram began pulling her top over her head to leave her with only a bra for protection.  She felt his hands expertly flicking at the clasps that held it together and seconds later Sharon was topless.</w:t>
      </w:r>
    </w:p>
    <w:p>
      <w:pPr>
        <w:pStyle w:val="Normal"/>
        <w:spacing w:lineRule="auto" w:line="480"/>
        <w:rPr/>
      </w:pPr>
      <w:r>
        <w:rPr/>
        <w:tab/>
        <w:t>She looked up to see Ranee busy handling the tripod mounted camera to catch the boy now fondling her titty flesh and lowering his head to suck and lick at her hard nipples.  The woman must be getting real close ups, she thought, as the camera seemed to be right on top of her and Ram.</w:t>
      </w:r>
    </w:p>
    <w:p>
      <w:pPr>
        <w:pStyle w:val="Normal"/>
        <w:spacing w:lineRule="auto" w:line="480"/>
        <w:rPr/>
      </w:pPr>
      <w:r>
        <w:rPr/>
        <w:tab/>
        <w:t>Ram lifted his head off of Sharon’s naked tits long enough to meet his mother’s look with a broad grin.  He had fucked several women on camera since they began their porn careers and this was another conquest.</w:t>
      </w:r>
    </w:p>
    <w:p>
      <w:pPr>
        <w:pStyle w:val="Normal"/>
        <w:spacing w:lineRule="auto" w:line="480"/>
        <w:rPr/>
      </w:pPr>
      <w:r>
        <w:rPr/>
        <w:tab/>
        <w:t>This was the part he loved best.  The thrill of having one of these prim and proper soccer moms for the first couple of times and showing them how big of sluts they actually were.  They were all like. This one was a little shy at first but once they got into it they became completely different creatures.</w:t>
      </w:r>
    </w:p>
    <w:p>
      <w:pPr>
        <w:pStyle w:val="Normal"/>
        <w:spacing w:lineRule="auto" w:line="480"/>
        <w:rPr/>
      </w:pPr>
      <w:r>
        <w:rPr/>
        <w:tab/>
        <w:t xml:space="preserve">Ram hammed it up for the cameras a bit as he continued to play with the woman’s naked tits, by bouncing them up and down. He thought they were actually pretty nice, a good size but still nice and firm with hardly a sag to them. </w:t>
        <w:tab/>
        <w:t>He felt Sharon moan and squirm in his arms as his tongue and mouth expertly worked each turgid nipple over and over.</w:t>
      </w:r>
    </w:p>
    <w:p>
      <w:pPr>
        <w:pStyle w:val="Normal"/>
        <w:spacing w:lineRule="auto" w:line="480"/>
        <w:rPr/>
      </w:pPr>
      <w:r>
        <w:rPr/>
        <w:tab/>
        <w:t xml:space="preserve">Sharon then felt the boy’s hands abandon her naked tits and move down past her flat stomach and his fingers fumbled briefly with the snap to her pants before they moved inside her panties.  She felt so wet down there, she suddenly felt very embarrassed  when Ram’s questing fingers found her pussy. </w:t>
      </w:r>
    </w:p>
    <w:p>
      <w:pPr>
        <w:pStyle w:val="Normal"/>
        <w:spacing w:lineRule="auto" w:line="480"/>
        <w:rPr/>
      </w:pPr>
      <w:r>
        <w:rPr/>
        <w:tab/>
        <w:t>This shouldn’t be happening to me, I shouldn’t be this turned on by the actions of a mere boy, she was thinking as Ram’s fingers moved in and out of her cunt.</w:t>
      </w:r>
    </w:p>
    <w:p>
      <w:pPr>
        <w:pStyle w:val="Normal"/>
        <w:spacing w:lineRule="auto" w:line="480"/>
        <w:rPr/>
      </w:pPr>
      <w:r>
        <w:rPr/>
        <w:tab/>
        <w:t>Ranee’s  camera got everything as her son pulled off Sharon’s shorts and then her panties.  He wisely kept his body out of the way so his mother could get good crotch shots of the woman who now lay with widely spread legs while he slowly finger fucked her.  A true blond but soon her cunt will be as bald as his mother’s,  he mused as first he moved one finger slowly in and out of her gaping cunt that  already glistened with pussy juice and then he pushed in another one, making Sharon’s ass jump and down as she unconsciously began fucking back at them.</w:t>
      </w:r>
    </w:p>
    <w:p>
      <w:pPr>
        <w:pStyle w:val="Normal"/>
        <w:spacing w:lineRule="auto" w:line="480"/>
        <w:rPr/>
      </w:pPr>
      <w:r>
        <w:rPr/>
        <w:tab/>
        <w:t>Sharon looked up when she felt the boy’s hands abandon her hot, wet cunt just when she needed them the most.  He pulled his t-shirt over his head and then reached out and grabbed one of her hands, guiding it to his bulging crotch.</w:t>
      </w:r>
    </w:p>
    <w:p>
      <w:pPr>
        <w:pStyle w:val="Normal"/>
        <w:spacing w:lineRule="auto" w:line="480"/>
        <w:rPr/>
      </w:pPr>
      <w:r>
        <w:rPr/>
        <w:tab/>
        <w:t>“Your turn to do some work now,” Ram said as he grinned down at her.</w:t>
      </w:r>
    </w:p>
    <w:p>
      <w:pPr>
        <w:pStyle w:val="Normal"/>
        <w:spacing w:lineRule="auto" w:line="480"/>
        <w:rPr/>
      </w:pPr>
      <w:r>
        <w:rPr/>
        <w:tab/>
        <w:t>“Unzip me and help me get my pants off and maybe I’ll let you play with my cock before I fuck that hot pussy of yours.”</w:t>
      </w:r>
    </w:p>
    <w:p>
      <w:pPr>
        <w:pStyle w:val="Normal"/>
        <w:spacing w:lineRule="auto" w:line="480"/>
        <w:rPr/>
      </w:pPr>
      <w:r>
        <w:rPr/>
        <w:tab/>
        <w:t>Sharon quickly obeyed and seconds later his pants were down around his ankles and he kicked them out of the way.  Then she began pulling Ram’s underwear down and watched as his cock sprang free.  It looked huge, but then the only other cock she had seen was her husbands, and this one looked a lot bigger than his.  Also, she didn’t know that Ram regularly drank the same stuff that Ranee had given to her and Raymond.</w:t>
      </w:r>
    </w:p>
    <w:p>
      <w:pPr>
        <w:pStyle w:val="Normal"/>
        <w:spacing w:lineRule="auto" w:line="480"/>
        <w:rPr/>
      </w:pPr>
      <w:r>
        <w:rPr/>
        <w:tab/>
        <w:t>The camera continued capturing the action as Ram stood naked before Sharon and she grabbed his cock and slowly began to frig it.</w:t>
      </w:r>
    </w:p>
    <w:p>
      <w:pPr>
        <w:pStyle w:val="Normal"/>
        <w:spacing w:lineRule="auto" w:line="480"/>
        <w:rPr/>
      </w:pPr>
      <w:r>
        <w:rPr/>
        <w:tab/>
        <w:t>Yes, it was bigger than her husband’s, Sharon concluded as the cock began to grow even larger until finally she could barely get her hands around it.</w:t>
      </w:r>
    </w:p>
    <w:p>
      <w:pPr>
        <w:pStyle w:val="Normal"/>
        <w:spacing w:lineRule="auto" w:line="480"/>
        <w:rPr/>
      </w:pPr>
      <w:r>
        <w:rPr/>
        <w:tab/>
        <w:t xml:space="preserve">Several moments of this and Ram decided it was time to give this woman something that would really blow her mind. </w:t>
      </w:r>
    </w:p>
    <w:p>
      <w:pPr>
        <w:pStyle w:val="Normal"/>
        <w:spacing w:lineRule="auto" w:line="480"/>
        <w:rPr/>
      </w:pPr>
      <w:r>
        <w:rPr/>
        <w:tab/>
        <w:t>He quickly got down on his knees between Sharon’s legs and moved his face into the hot, wet cunt. Just as he figured, this action was entirely new to the woman.  He began to lick, suck and nibble at her engorged clit until he had Sharon going ballistic.  Her naked ass was bouncing up and down so hard and fast that he had to practically hold her down and her pussy juice was gushing out of her like a river.</w:t>
      </w:r>
    </w:p>
    <w:p>
      <w:pPr>
        <w:pStyle w:val="Normal"/>
        <w:spacing w:lineRule="auto" w:line="480"/>
        <w:rPr/>
      </w:pPr>
      <w:r>
        <w:rPr/>
        <w:tab/>
        <w:t>Now is the time to fuck her, thought Ram as he felt the woman orgasm.  Give it to her like she has never had it before.  Show her something this prim and proper soccer mom never felt before.</w:t>
        <w:tab/>
      </w:r>
    </w:p>
    <w:p>
      <w:pPr>
        <w:pStyle w:val="Normal"/>
        <w:spacing w:lineRule="auto" w:line="480"/>
        <w:rPr/>
      </w:pPr>
      <w:r>
        <w:rPr/>
        <w:tab/>
        <w:t>Sharon was still shaking from her orgasm, the wildest she had ever experienced, when she felt Ram’s tongue abandon her pussy.  In seconds he was crouched between her wide spread legs and stroking his cock in his fist.  Then he fell on her and Sharon could feel his cock sliding into her cunt.</w:t>
      </w:r>
    </w:p>
    <w:p>
      <w:pPr>
        <w:pStyle w:val="Normal"/>
        <w:spacing w:lineRule="auto" w:line="480"/>
        <w:rPr/>
      </w:pPr>
      <w:r>
        <w:rPr/>
        <w:tab/>
        <w:t>The boy looked right into her eyes with a smirk as he slowly and deliberately pushed every inch of it into her in one, long plunge.  She hated it for a moment as she realized the boy was mocking the wild fire he created inside of her, then she gave into her sexual need.  She wrapped her arms and legs around him and begin moving her ass in time to his every thrust.  The camera recorded everything as the boy fucked her to another orgasm that left her weak and helpless with her legs spread out widely on the couch after he pumped his seed into her.  Ranee dutifully recorded that too and took a good close up of Ram’s sperm oozing out of just fucked pussy.</w:t>
      </w:r>
    </w:p>
    <w:p>
      <w:pPr>
        <w:pStyle w:val="Normal"/>
        <w:spacing w:lineRule="auto" w:line="480"/>
        <w:rPr/>
      </w:pPr>
      <w:r>
        <w:rPr/>
        <w:tab/>
        <w:t>In another room of the house, Greg  felt like an inexperienced  teenage boy by the way the teenage girl was handling him.  He and his daughter had been given the same potion as his wife and son and he was putty in Shanti’s hands.</w:t>
      </w:r>
    </w:p>
    <w:p>
      <w:pPr>
        <w:pStyle w:val="Normal"/>
        <w:spacing w:lineRule="auto" w:line="480"/>
        <w:rPr/>
      </w:pPr>
      <w:r>
        <w:rPr/>
        <w:tab/>
        <w:t xml:space="preserve">At first it was disturbing to see Wadhi up close with his camera as he began kissing the teenage girl and it was right in front of his daughter too but Greg quickly became lost in the passion of it.  The girl quickly showed her experience as she began responding to his kisses pushing her tongue into his mouth while rubbing her beautiful body against his.  Then she began taking off his shirt and rubbing her hands over his nipples and up and down his chest.  A few minutes later and she was taking off her top and bra, allowing Ray to stare hungrily at her naked tits before reaching out and grabbing them in his eager hands.  He kissed and fondled them for a bit and then Shanti’s hands were on  his pants, unfastening them and pulling them down his legs, leaving him only in his white jockey underwear.  Immediately she grabbed his cock and began to rub his growing erection through his underwear.  Then she was taking off the rest of her clothes and Raymond lustfully eyed her naked body, marvelling at her beauty.  Her tits seemed a bit too big for her teenage frame but looked just perfect as they jutted out proudly without a sag, her tummy was flat, and her hips flared out nicely.  </w:t>
      </w:r>
    </w:p>
    <w:p>
      <w:pPr>
        <w:pStyle w:val="Normal"/>
        <w:spacing w:lineRule="auto" w:line="480"/>
        <w:rPr/>
      </w:pPr>
      <w:r>
        <w:rPr/>
        <w:tab/>
        <w:t>It was when Raymond’s eyes fell upon her crotch, that he got the surprise of his life for the girl had no public hair.  She had shaved herself and her pussy was bare, looking like it belonged to a much younger, immature girl.</w:t>
      </w:r>
    </w:p>
    <w:p>
      <w:pPr>
        <w:pStyle w:val="Normal"/>
        <w:spacing w:lineRule="auto" w:line="480"/>
        <w:rPr/>
      </w:pPr>
      <w:r>
        <w:rPr/>
        <w:tab/>
        <w:t>“Like that Mr. Saunders,” Shanti asked with a laugh as she lay stretched out naked on the sofa with the man kneeling between her wide spread legs.  His eyes were riveted on her bald little pussy as his fingers moved slowly in and out of it.</w:t>
      </w:r>
    </w:p>
    <w:p>
      <w:pPr>
        <w:pStyle w:val="Normal"/>
        <w:spacing w:lineRule="auto" w:line="480"/>
        <w:rPr/>
      </w:pPr>
      <w:r>
        <w:rPr/>
        <w:tab/>
        <w:t>“You’re beautiful,” Greig told her without taking his eyes off her hot, wet cunt.</w:t>
      </w:r>
    </w:p>
    <w:p>
      <w:pPr>
        <w:pStyle w:val="Normal"/>
        <w:spacing w:lineRule="auto" w:line="480"/>
        <w:rPr/>
      </w:pPr>
      <w:r>
        <w:rPr/>
        <w:tab/>
        <w:t>“Then why don’t you go down on me and eat out my pretty pussy,” she suggested and watched as the man immediately lowered his face and began licking and sucking at her.’</w:t>
      </w:r>
    </w:p>
    <w:p>
      <w:pPr>
        <w:pStyle w:val="Normal"/>
        <w:spacing w:lineRule="auto" w:line="480"/>
        <w:rPr/>
      </w:pPr>
      <w:r>
        <w:rPr/>
        <w:tab/>
        <w:t>Although eating out a pussy was something Greg had thought about before, he had never really tried it as he and his wife were actually sexually conservative and they usually enjoyed a straight up good old fashioned fuck.</w:t>
      </w:r>
    </w:p>
    <w:p>
      <w:pPr>
        <w:pStyle w:val="Normal"/>
        <w:spacing w:lineRule="auto" w:line="480"/>
        <w:rPr/>
      </w:pPr>
      <w:r>
        <w:rPr/>
        <w:tab/>
        <w:t xml:space="preserve">Shanti knew immediately that despite being married Greg was a novice at pussy eating.  His tongue felt good as he lapped away at her pussy but it wasn’t going to the places she wanted it to go so Shantee took great pleasure in giving this man old enough to be her father, his first pussy eating lessons.   </w:t>
      </w:r>
    </w:p>
    <w:p>
      <w:pPr>
        <w:pStyle w:val="Normal"/>
        <w:spacing w:lineRule="auto" w:line="480"/>
        <w:rPr/>
      </w:pPr>
      <w:r>
        <w:rPr/>
        <w:tab/>
        <w:t>Shantee loved the feeling of power it gave her and it turned her on even more to have Greg obediently trying to follow her instructions, especially with his wide eyed daughter watching and Wadhi filming it all.  He was not bad, a quick learner, quicker than some of the other men she taught, Shantee judged after Greg had given her an orgasm with his tongue.</w:t>
      </w:r>
    </w:p>
    <w:p>
      <w:pPr>
        <w:pStyle w:val="Normal"/>
        <w:spacing w:lineRule="auto" w:line="480"/>
        <w:rPr/>
      </w:pPr>
      <w:r>
        <w:rPr/>
        <w:tab/>
        <w:t>She then had Greg lay on his back and although it was not needed as he was already rock hard and ready to fuck, Shantee pumped his cock a few times before straddling him and fucking him cowboy style.  She bounced her lithe, young body up and down on his cock and expertly used her cunt muscles to squeeze his cock so much that Greg soon came, much quicker than he had wanted to.  Although it had been fantastic  to fuck the beautiful teenage girl, his quick climax had left him feeling somewhat inadequate and he hoped that Shantee had felt him adequate.  And that was exactly how Shantee wanted him to feel, in fact she had planned it that way to make Greg much more easier to control and much more eager to please her and the other teenage girls he would soon be fucking.</w:t>
      </w:r>
    </w:p>
    <w:p>
      <w:pPr>
        <w:pStyle w:val="Normal"/>
        <w:spacing w:lineRule="auto" w:line="480"/>
        <w:rPr/>
      </w:pPr>
      <w:r>
        <w:rPr/>
        <w:tab/>
        <w:t>By the time Greg roused himself from the sofa, he saw that Shantee was preparing the camera to film Wadhi and Liza.  It didn’t seem right somehow to watch his daughter and Wadhi together and he was tempted to say something or do something but then decided against it, mainly because he had enjoyed the sex with Shantee so much that he wanted nothing to stop him from having another session with her.</w:t>
      </w:r>
    </w:p>
    <w:p>
      <w:pPr>
        <w:pStyle w:val="Normal"/>
        <w:spacing w:lineRule="auto" w:line="480"/>
        <w:rPr/>
      </w:pPr>
      <w:r>
        <w:rPr/>
        <w:tab/>
        <w:t>Wadhi started very slowly with Liza because he sensed her mixed feelings about having sex with him so he was wisely proceeding one step at a time to keep her from getting too upset.  He had fucked several teenage girls in their group, even had the honor of taking one’s virginity and he was pretty sure he might have such luck with Liza.  He ignored her father, who satiated and relaxed after fucking Shantee, was sitting quietly across the room and making no move to interfere with what was about to happen.</w:t>
      </w:r>
    </w:p>
    <w:p>
      <w:pPr>
        <w:pStyle w:val="Normal"/>
        <w:spacing w:lineRule="auto" w:line="480"/>
        <w:rPr/>
      </w:pPr>
      <w:r>
        <w:rPr/>
        <w:tab/>
        <w:t xml:space="preserve">A nod from Shantee indicated she was ready with the camera so he made his move on the pretty blond teenager.   Liza didn’t know what to think because Wadhi was right, other than a few passionate necking sessions with her latest boyfriend she was a virgin.  This made her very apprehensive but thanks to the special brew her defenses were practically nil.  She felt she should have been shocked to near death after watching her father eagerly fuck Shantee.  He had even licked and sucked her down there and obediently followed her instructions like a lap dog and she felt that Shantee had taken great pleasure in having such control over him.  </w:t>
      </w:r>
    </w:p>
    <w:p>
      <w:pPr>
        <w:pStyle w:val="Normal"/>
        <w:spacing w:lineRule="auto" w:line="480"/>
        <w:rPr/>
      </w:pPr>
      <w:r>
        <w:rPr/>
        <w:tab/>
        <w:t>With her defences down, it also made her very curious if Wadhi was going to do the same thing to her and how it would feel to have his penis inside of her.  The result being that Wadhi had a far less difficult time than he had anticipated as he began making out with Liza.  In no time he had her topless and was using his hands and tongue to tease her pretty pink nipples into hardness while Liza, whose hands he had deliberately placed on his lap, was rubbing his hard cock through his pants.   Without any protests from Liza, Wadhi then pulled down her jeans and panties and he her naked for the first time.</w:t>
      </w:r>
    </w:p>
    <w:p>
      <w:pPr>
        <w:pStyle w:val="Normal"/>
        <w:spacing w:lineRule="auto" w:line="480"/>
        <w:rPr/>
      </w:pPr>
      <w:r>
        <w:rPr/>
        <w:tab/>
        <w:t xml:space="preserve">Her tits were on the small side but with perk, pink nipples that stuck out on her chest and her waist was trim and flat.  Beautiful, absolutely beautiful, a real find and the rest of the men are going to love fucking her.  I am truly glad that I found her first so have first dibs on her, Wadhi told himself as he knelt between the teenagers legs and spread them wide so Shantee could get a could shot of her pretty, blond pussy.  It would soon be bald like the other females and make her a bit of a favorite among the group, at least until everyone had their way with her a few times.   </w:t>
      </w:r>
    </w:p>
    <w:p>
      <w:pPr>
        <w:pStyle w:val="Normal"/>
        <w:spacing w:lineRule="auto" w:line="480"/>
        <w:rPr/>
      </w:pPr>
      <w:r>
        <w:rPr/>
        <w:tab/>
        <w:t>She was also going to be a real money maker, Wadhi congratulated himself on his correct guess, because Liza was a virgin.  He knew even more perverts would flock to his site when they discovered he was actually deflowering a teenage girl.  Nothing but money for this one, he mused as he knelt down between the teenager’s widely spread legs and began to expertly lick and suck at her pussy.  As soon as he licked Liza to her first orgasm he prepared himself to fuck her for the first time.  He carefully lined his cock at the entrance to her cunt and slowly pushed his way into her, marvelling at her tightness and also at her eagerness as he felt the girl wrap her arms and legs around him and begin moving her ass with his every thrust into her.  Thanks to the potion he regularly took, Wadhi was able to last long enough to fuck the teenager into another orgasm and then some.  When he finally pulled himself out of her, he saw that a smiling Shantee was crouched up close to Liza’s splayed out legs to take some pictures of the red that tinged the white gobs of sperm so she record the taking of Liza’s virginity.</w:t>
      </w:r>
    </w:p>
    <w:p>
      <w:pPr>
        <w:pStyle w:val="Normal"/>
        <w:spacing w:lineRule="auto" w:line="480"/>
        <w:rPr/>
      </w:pPr>
      <w:r>
        <w:rPr/>
        <w:tab/>
        <w:t>With the filming over with for the night, Ranee told Sharon the family could spend the night at the house and she asked her where they would all sleep.  “Doesn’t look like you have enough bedrooms for us all,” she said with a perplexed look on her face.</w:t>
      </w:r>
    </w:p>
    <w:p>
      <w:pPr>
        <w:pStyle w:val="Normal"/>
        <w:spacing w:lineRule="auto" w:line="480"/>
        <w:rPr/>
      </w:pPr>
      <w:r>
        <w:rPr/>
        <w:tab/>
        <w:t>“No problem,” said Ranee as if this was an everyday occurrence.  “I just hope you don’t mind doubling up.”</w:t>
      </w:r>
    </w:p>
    <w:p>
      <w:pPr>
        <w:pStyle w:val="Normal"/>
        <w:spacing w:lineRule="auto" w:line="480"/>
        <w:rPr/>
      </w:pPr>
      <w:r>
        <w:rPr/>
        <w:tab/>
        <w:t>When Sharon looked surprise, Ranee explained.   “For the rest of the night it’s me and Raymond, you and Ram, Wadhi and Liza and Greg and Shantee.  It will help us all to get to know one another a little better, besides, after what we just done we’re all like one big, happy family.”</w:t>
      </w:r>
    </w:p>
    <w:p>
      <w:pPr>
        <w:pStyle w:val="Normal"/>
        <w:spacing w:lineRule="auto" w:line="480"/>
        <w:rPr/>
      </w:pPr>
      <w:r>
        <w:rPr/>
        <w:tab/>
        <w:t>“You don’t mind sharing a bed with me daughter to you,” she asked Greg who quickly nodded his head in agreement because he had been hoping to get another chance to fuck Shantee.  Almost too quickly to agree, Sharon thought as she felt a stab of jealously. When she saw Raymond also eagerly nod in agreement with his eyes fastened on Ranee’s barely dressed body and even Liza shyly give her assent, Sharon told herself why not.  If my husband is so eager to fuck Shantee, than I will fuck Ram again.  She smiled to herself at the way the boy performed and the way he give her orgasms her husband could only dream of.</w:t>
      </w:r>
    </w:p>
    <w:p>
      <w:pPr>
        <w:pStyle w:val="Normal"/>
        <w:spacing w:lineRule="auto" w:line="480"/>
        <w:rPr/>
      </w:pPr>
      <w:r>
        <w:rPr/>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both"/>
        <w:rPr/>
      </w:pPr>
      <w:r>
        <w:rPr/>
        <w:tab/>
      </w:r>
    </w:p>
    <w:p>
      <w:pPr>
        <w:pStyle w:val="Normal"/>
        <w:spacing w:lineRule="auto" w:line="480"/>
        <w:rPr/>
      </w:pPr>
      <w:r>
        <w:rPr/>
        <w:tab/>
      </w:r>
    </w:p>
    <w:p>
      <w:pPr>
        <w:pStyle w:val="Normal"/>
        <w:spacing w:lineRule="auto" w:line="480"/>
        <w:rPr/>
      </w:pPr>
      <w:r>
        <w:rPr/>
        <w:tab/>
        <w:t xml:space="preserve"> </w:t>
      </w:r>
    </w:p>
    <w:p>
      <w:pPr>
        <w:pStyle w:val="Normal"/>
        <w:spacing w:lineRule="auto" w:line="480"/>
        <w:rPr/>
      </w:pPr>
      <w:r>
        <w:rPr/>
      </w:r>
    </w:p>
    <w:p>
      <w:pPr>
        <w:pStyle w:val="Normal"/>
        <w:spacing w:lineRule="auto" w:line="480"/>
        <w:rPr/>
      </w:pPr>
      <w:r>
        <w:rPr/>
        <w:tab/>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r>
    </w:p>
    <w:p>
      <w:pPr>
        <w:pStyle w:val="Normal"/>
        <w:spacing w:lineRule="auto" w:line="480"/>
        <w:rPr/>
      </w:pPr>
      <w:r>
        <w:rPr/>
        <w:tab/>
      </w:r>
    </w:p>
    <w:p>
      <w:pPr>
        <w:pStyle w:val="Normal"/>
        <w:spacing w:lineRule="auto" w:line="480"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8:56:00Z</dcterms:created>
  <dc:creator>Owner</dc:creator>
  <dc:description/>
  <cp:keywords/>
  <dc:language>en-US</dc:language>
  <cp:lastModifiedBy>Owner</cp:lastModifiedBy>
  <dcterms:modified xsi:type="dcterms:W3CDTF">2012-02-21T04:09:00Z</dcterms:modified>
  <cp:revision>4</cp:revision>
  <dc:subject/>
  <dc:title/>
</cp:coreProperties>
</file>