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55" w:before="0" w:after="280"/>
        <w:rPr>
          <w:rFonts w:ascii="Verdana" w:hAnsi="Verdana" w:cs="Verdana"/>
          <w:color w:val="000000"/>
          <w:sz w:val="21"/>
          <w:szCs w:val="21"/>
        </w:rPr>
      </w:pPr>
      <w:r>
        <w:rPr>
          <w:rFonts w:cs="Verdana" w:ascii="Verdana" w:hAnsi="Verdana"/>
          <w:color w:val="000000"/>
          <w:sz w:val="21"/>
          <w:szCs w:val="21"/>
        </w:rPr>
        <w:t>Chaffers looking immaculate in his prefects blazer and pressed grey flannels was standing in his housemasters study. This was the moment he had been waiting for ever since he had been sent to the school as a rather angelic looking twelve year old. Only last term the Major laughingly confessed that five years ago he had told, Downing, the Head of House to keep a very special eye upon that new boy Chaffers. Certainly Downing had kept an eye on him. One might say an unswerving eye. The very next day he had received a dozen with a plimsoll on his bare bottom for lack of effort during a cross country run. This was followed only hours later by a polite request to touch his toes so that six of the best with a thin cane could be administered across a pair of well stretched PE shorts for the heinous crime of walking around with his hands in his pocket.</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That had only been the start of a year full of a varied diet of corporal punishment inflicted by the conscientious Downing upon his person. He was convinced it had done him the world of good. To use that hackneyed phrase, it had made a man of him. Now of course it was going to be his turn to keep an eye on someone else. In fact he already had one boy in mind that would greatly benefit from his own unswerving eye. All that remained was for the Major to inform him that he was to be the new Head of House. Ordinary prefects were not allowed to cane only the Head of House was allowed that privilege. He would be the special one and he would make full use of his caning privileges that was for sure. Perhaps he would even invite the charmingly attractive Roberts around this evening for an introductory bottom warming session, only six of the best to begin with though. Mustn't be too hard on the child he reflected.</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Last year he had been limited to merely reporting Roberts, something he had done with great frequency. The boy had of course each time been soundly thrashed but it wasn't quite the same as being able to do the thrashing oneself. He had already organised a small celebration in his study. Several of the other House prefects had been invited and a large hamper had been purchased from the House dame. Grantley, his fag, was doubtless at this very moment laying the table. If Grantley knew what was good for him he would make a good job of it. Without doubt he was hard to please but discipline had done him no harm. He would treat the younger boys in the house as Downing had once treated him and in years to come if they were decent fellows they would thank him for it.</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The previous term girls had been admitted for the first time. Like the Major he had been horrified but at least it had not softened the schools disciplinary code. In fact there had been more canings and slipperings than ever before. Now it was to be his turn to punish as he had once been punished. He directed his attention back to the Major who was now smiling sadly at him.</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Unfortunately my dear boy it's been completely taken out my hands!" he looked with blank bewilderment at his housemaster. What had been taken out of his hands? He only just restrained himself from seizing the ample form of the Major and roughly shaking it! Why couldn't the man speak clearly in plain English?</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I beg your pardon, sir," he managed to keep his voice steady only by a great effort of will.</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The new Head of House is to be a girl I am afraid, Chaffers. I might tell you it is a move I have very strongly opposed. Alison Swales will be our new Head of House, the order comes directly from above,"</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Whether above meant the headmaster, the board of governors or God himself the Major didn't say but he shook his head wearily and began to methodically fill his pipe with tobacco.</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But sir, last term you promised sir!" he was unable to stop his voice rising so it had an unpleasant wailing quality which caused the Major's bushy eyebrows to knit together.</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I can assure you Chaffers that no one could be more disappointed about this than I am. However Alison Swales is an admirable young woman and I am sure you will wish to give her every support. You must learn to take the disappointments in life with equanimity my boy,"</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the Major spoke as if that was the end of the matter. It just wasn't fair. He had waited for this moment for so long, counting the days almost. Hadn't he always put the school first, kept his bat straight as the Major was fond of saying. He would try one last time to make his housemaster see reason,</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But sir, a girl won't be able to maintain proper discipline. Surely you can't have a girl caning fellows? It is just laughable, sir,"</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The old chap, sunk back on his chair, and puffed noisily on his pipe, a smell reminiscent of a garden bonfire filled the study.</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I must say dear boy, she is a remarkably confident young woman, when I mentioned that point to her only an hour ago in this very room, she said she anticipated no problems. As I said, Chaffers, a remarkably confident young woman,"</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It was as if he had been slapped hard across the face. It was an effort to put one foot in front of the other and close the door as he left the room with the Major's unnaturally deep voice still ringing in his ears.</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When he made it back to his study a surprising sight met his eyes. Five small boys were helping themselves to the contents of his hamper. It was surely time for the skies to fall, for hell to freeze over. Roberts looked up as he came bounding into the room. He had a small dollop of cream on the end of his pert nose.</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You didn't get it did you? Ha ha ha!" he chortled, his girlishly pretty features suffused with joy. The other small boy's all howled with unrestrained merriment. It had to be admitted that Chaffers was not popular with the younger boys in the House.</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How dare you!" he exploded. Chaffers advanced menacingly towards the junior gourmets, one of the boys, Grantley, with great presence of mind picked up a large jam tart from the now nearly empty hamper and hurled it with accuracy at the advancing prefect.</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For a moment Chaffers was blinded by a mixture of jam and pastry. Frantically he clawed at his face, anxious only to exact a terrible vengeance on Roberts and the other boys.</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Just you wait till I get my hands on you, you little bastards!" he roared. He was pink faced with a mixture of rage and raspberry jam. Then suddenly a well spoken female voice stopped him in his tracks.</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I don't think we need to hear that sort of language in the school thank you very much,"</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It was Alison Swales, a vision of sober perfection in her prefect's blazer, house tie and sensible grey skirt. She stood in the doorway her hands folded behind her back. With a great effort of will Chaffers pulled himself together. There was no point in starting off on the wrong foot. He had to admit despite his disappointment that the girl was strangely attractive. She possessed a natural authority it seemed but he was still furious. Not of course with the Major, whom he was sure had fought well on his behalf. Everyone knew you could always rely on the old soldier.</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I should like to report these five boy's for stealing the food in my hamper," he said, making a conscious effort to keep his voice calm. She stood stock-still gazing at the untidy rubbish laden table, several empty ginger beer bottles were visible, a ham sandwich and several biscuits had been trodden into the threadbare carpet. It looked like the aftermath of a particularly riotous chimpanzee's tea party.</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Right Master Roberts, Grantley, Porter, Bennett-Brown and Mason, I shall expect to see you in my study at six thirty this evening. You boy's will properly tidy up Chaffer's room before leaving and if I find as much as a single crumb left here afterwards you shall all suffer the consequences,"</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Chaffer's gave her an appreciative nod. Perhaps things could be worse, he would be happy to give her a few pointers on how things should be done. Together they might put the house in proper order. Maybe all was not yet lost.</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She turned suddenly towards him, her small pink lips slightly open. He could see her perfect white teeth as she smiled at him. It was a most engaging smile but slightly disturbing.</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Chaffer's if you would also be good enough to see me in my study later. Shall we say seven thirty this evening?"</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Why on earth did she want to see him in her study? What could be said later could be said just as easily right now. But then he smiled, of course he was being foolish, what she wanted was a few quiet words of advice. It was, after all, perfectly understandable that she should look to him for guidance. After Alison Swales had left the room he sat in a comfortable armchair and read a detective novel whilst the five young boys tidied up around him. He hoped with all his heart that the new head of house would not temper her justice with mercy.</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By the time seven thirty had arrived Chaffers mood had mellowed considerably. One of the other house prefects, Hobbes had been up to inform him that the five boys had each been awarded six of the very best. Furthermore their tearful howls had been heard far and wide. It was clearly a case of justice not only being done but being heard to be done. It was of course far less than they deserved but it went some way to soften the blow of losing such an excellent hamper.</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Crossing the quadrangle he could see the sun had disappeared leaving only the faintest memory of what had been a delightfully mild spring day. As he hurried down the corridor on his way to Alison Swales new study he noticed several boys grinning at him. It was as if his being summoned in such a peremptory way had made him the subject of amusement. He turned into the passageway only a few yards from the study that should have been his own with feelings too deep for words. As he turned, a loitering small boy called Hopkiss smirked and winked at him. He couldn't believe it, the boy had actually dared to wink at him as if he were a common mortal instead of a prefect of great importance in the school. Of course he knew the little rascal well enough; he was pals with Robert's and all the other little rotters! He seized the boy by his collar and lifted him so his small feet were dangling in mid air.</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What in hell's name are you winking at, you blasted little tic?" he snarled angrily. Hopkiss immediately burst into noisy floods of tears.</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Oh please don't hurt me, Chaffers! Oh please don't!" he wept. He heard a door open softly behind him. What on earth was wrong with the idiotic boy? He had no idea, boys didn't usually burst into tears quite so easily, and especially not cheeky little upstarts like Hopkiss!</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Will you put that child down at once and come in here!" It was Alison Swales, her attractive face pale with anger. If there was one thing she couldn't abide it was big boys that bullied smaller boys.</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I-I w-was just asking him.." he explained.</w:t>
        <w:br/>
        <w:t>"I can see exactly what you were doing to the poor boy. I shan't tell you again, put him down!"</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Reluctantly he let Hopkiss's feet touch solid ground. He would have liked to have given him a sharp smack around the back of his head before letting him go but didn't dare with Miss Alison Swales cold eye upon him.</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In the small study there was a comforting glow from the dying embers of the fire. A small sidelight was switched on. On the large oak desk he was surprised to see the Head of House's punishment book lay open. The young woman sat down behind the desk and adjusted the light so it seemed to point directly at him.</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What is this, the Spanish inquisition?" he asked lamely. She didn't answer and turned her whole attention to the punishment book. He was still nervously standing in front of the desk and looked round for a chair to pull up. There were two heavy looking armchairs, one in each corner of the cramped room.</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Shall I pull up a chair?" he asked.</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No, please don't bother. I will tell you when you may sit down until then you can stand!"</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The cheek of it! He could hardly believe his ears, he was about to protest when the new Head of House asked.</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Do you know how many times Robert's was caned last year?" she smoothed out the pages of the Head of House's punishment book with her slender fingers. Her hand trembled slightly as she read with concentration. She waited a few moments to allow him time to reply to her question but he shrugged his broad shoulders impatiently. Why should he care about how many times Robert's was punished? The more canings the better as far as he was concerned</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Nine times in all," she studied him briefly with her cold eyed gaze. It was obvious to her that he was completely unmoved by the information. Did he possess no conscience at all?</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Again he shrugged his shoulders. Robert's without doubt deserved everything he got.</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Do you remember how many times you reported him?"</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How could he be expected to know? He suppressed a yawn.</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I have absolutely no idea," he said.</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Nine times!" she said, looking up at him, her eyes had a chilling quality so he quickly looked away. Goodness me she is such a bizarre creature he thought, who in their right mind had put her into such a position of authority. Still he was prepared to do his best to remain on good terms with her if that was at all possible.</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What it really amounts to is bullying Chaffers. I don't like bullies and when I come across a bully I always make a point of letting him know just how I feel!"</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This was absolute nonsense. He had never bullied anyone, surely she could see that. The boy needed watching. Only a short while ago Robert's and his inky little pals had been stealing his hamper!</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Look," he explained, "it might seem odd but I was doing the boy a favour. Toughening him up you know. Really you wouldn't believe what a weed he was when he first came here,"</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As he spoke she slid back the drawer in her desk and extracted a thin brown cane. He couldn't properly comprehend what she was doing. Did she really think he was going to allow her to cane him as if he was a naughty little boy in his first year at the school? Judging by her expression and the meaningful way she flexed the thin cane in her small hands she obviously did.</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I remember very well how he was when he first came here," she said, smiling.</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But you weren't even here! You can't possibly know as you weren't even here!" he replied, his voice seemed to break up as if he were under a considerable emotional strain. The young woman still seated behind the desk by contrast looked totally at ease.</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Here is something you probably don't know. He is my little brother! I know we have different surnames but that is because he is my half brother. He is very dear to me you understand. Although it was painful to punish him an hour ago, as both the Head of the House and his elder sister, it was my duty to do so. It is also my duty to punish you Chaffers but it won't be at all painful for me only for you. You will please remove your blazer and bend over the chair,"</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When he came to think of it, she did indeed look like Robert's although possibly the boy was the prettier of the two. They had the same blue eyes and both had a dimple on the chin. She was staring at him now. Did she really think she could get away with caning him? He was about to open his mouth. The stern refusal was almost on his lips when it occurred to him that he could best show his contempt for her by bending over and accepting her pathetic punishment. He would show her by his supreme indifference that her punishment would have no effect upon him whatsoever. He would treat her caning with the contempt it deserved. He took off his blazer and as casually as he could bent over the chair.</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Bottom up a little more please!" she instructed. Moving two paces across the room she stood directly behind the bending Chaffers. Alison Swales tapped the cane twice across the taut surface and then brought it down with a smooth graceful motion of her arm. Until that stroke of the cane cut across his bottom he had been entirely confident. He had known that his willpower was such that he could endure pain without complaint. Indeed hadn't he suffered Downing's iron regime with more or less silent fortitude. However the extreme discomfort caused by that solitary cane stroke made him doubt his own ability to remain silent. Little beads of perspiration appeared on his handsome forehead.</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Alison Swales again made the cane whistle through the air. It landed with a sharp crack across the twin hemispheres of his behind. He sucked in a great gulp of air and wondered how such a slim looking girl managed to pack so much muscle in her slender frame. She could see his face in the small mirror opposite and seemed to study it with considerable amusement. Her eyes seemed to glow with cruelty as she gazed at him.</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I hope you realise I am not doing this for my own amusement, Chaffers. I trust this will teach you a valuable lesson,"</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With that remark she slashed the cane down hard across it's tightly presented target, Chaffers was unable to completely suppress a strangled cry of pain. So the caning went on, each cut drawing a hiss of pain until he felt he could stand it no longer.</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Please," he said, "I can't take it anymore,"</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She laughed, as if he had said something wittily amusing. Really these boys were all the same she felt, just when she had begun to really enjoy herself. Six of the best was hardly any punishment at all for a boy of his age. She ought to make it at least a dozen.</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I am afraid you are going to have to take it whether you like it or not! Another six to go,"</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A few moments later the headmaster accompanied by the Major made their way slowly down the corridor. The Major was dressed in his usual shabby tweed suit that looked as if it might have been rescued from a passing tramp. As they passed by the new Head of House's study they clearly heard the distinct sound of a thin cane landing hard across a bottom followed by heart wrenching sobs. For a moment the two elderly men paused outside the thick oak door.</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And how is Miss Swales getting on in her new position of authority, Major," enquired the headmaster. It was difficult to make polite conversation when a boy was obviously being soundly chastised. The headmaster wasn't a fan of progressive education, like the Major he thought that boys responded well to firm discipline, although he did wonder whether the Major wasn't at times a little too zealous.</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Taking to it like a duck to water, headmaster, if you remember I told you she was the ideal person for the job!"</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Another loud crack was heard from within the room then a high pitched shriek of pain. The poor boy whoever he was, was obviously suffering terribly.</w:t>
      </w:r>
    </w:p>
    <w:p>
      <w:pPr>
        <w:pStyle w:val="NormalWeb"/>
        <w:spacing w:lineRule="atLeast" w:line="255"/>
        <w:rPr>
          <w:rFonts w:ascii="Verdana" w:hAnsi="Verdana" w:cs="Verdana"/>
          <w:color w:val="000000"/>
          <w:sz w:val="21"/>
          <w:szCs w:val="21"/>
        </w:rPr>
      </w:pPr>
      <w:r>
        <w:rPr>
          <w:rFonts w:cs="Verdana" w:ascii="Verdana" w:hAnsi="Verdana"/>
          <w:color w:val="000000"/>
          <w:sz w:val="21"/>
          <w:szCs w:val="21"/>
        </w:rPr>
        <w:t>"Indeed you did, Major! Indeed you did! But I still can't understand why you were so against that fellow, Chaffers," he said, shaking his ancient bald head in wonder. The Major lit his pipe and smiled. He really couldn't begin to explain it himself.</w:t>
      </w:r>
    </w:p>
    <w:p>
      <w:pPr>
        <w:pStyle w:val="Normal"/>
        <w:rPr>
          <w:rFonts w:ascii="Verdana" w:hAnsi="Verdana" w:cs="Verdana"/>
          <w:color w:val="000000"/>
          <w:sz w:val="21"/>
          <w:szCs w:val="21"/>
        </w:rPr>
      </w:pPr>
      <w:r>
        <w:rPr>
          <w:rFonts w:cs="Verdana" w:ascii="Verdana" w:hAnsi="Verdana"/>
          <w:color w:val="000000"/>
          <w:sz w:val="21"/>
          <w:szCs w:val="21"/>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23:08:00Z</dcterms:created>
  <dc:creator>stuart beeton</dc:creator>
  <dc:description/>
  <cp:keywords/>
  <dc:language>en-US</dc:language>
  <cp:lastModifiedBy>stuart beeton</cp:lastModifiedBy>
  <dcterms:modified xsi:type="dcterms:W3CDTF">2012-06-25T23:10:00Z</dcterms:modified>
  <cp:revision>2</cp:revision>
  <dc:subject/>
  <dc:title>Chaffers looking immaculate in his prefects blazer and pressed grey flannels was standing in his housemasters study</dc:title>
</cp:coreProperties>
</file>